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36/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rmistrza Lidzbark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29 czerwca 2012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w sprawie zmiany Wieloletniej Prognozy Finansowej Gminy Lidzbar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lata 2012 - 202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232 ustawy z dnia 27 sierpnia 2009 r. o finansach publicznych (Dz. U. Nr 157 poz. 1240 z późn. zm.) w związku z art. 30 ust. 2 pkt. 4 ustawy z dnia 8 marca 1990 r. o samorządzie gminnym (Dz. U. z 2001 r. Nr 142 poz., 1591 z późn. zm.)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Burmistrz Lidzbarka zarządza,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konuje się zmian w Wieloletniej Prognozie Finansowej Gminy na lata 2012 - 2022, która po zmianach otrzymuje brzmienie  zgodnie z załącznikiem nr 1 do niniejszego zarządz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rządzenie wchodzi w życie z dniem podjęcia i podlega ogłoszeniu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57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 Lidzbarka</w:t>
      </w:r>
    </w:p>
    <w:p>
      <w:pPr>
        <w:pStyle w:val="Normal"/>
        <w:ind w:left="57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 Rogowsk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44:00Z</dcterms:created>
  <dc:creator>Teresa Wasiak</dc:creator>
  <dc:description/>
  <cp:keywords/>
  <dc:language>en-US</dc:language>
  <cp:lastModifiedBy>Gabriela Sadowska</cp:lastModifiedBy>
  <cp:lastPrinted>2012-03-29T11:53:00Z</cp:lastPrinted>
  <dcterms:modified xsi:type="dcterms:W3CDTF">2012-06-28T11:38:00Z</dcterms:modified>
  <cp:revision>10</cp:revision>
  <dc:subject/>
  <dc:title>Uchwała Nr </dc:title>
</cp:coreProperties>
</file>